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lang w:val="it-IT"/>
        </w:rPr>
        <w:t>Descrizione dell'offerta di custodia: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130</wp:posOffset>
                </wp:positionV>
                <wp:extent cx="8620125" cy="628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628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4"/>
                              <w:gridCol w:w="11131"/>
                            </w:tblGrid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enominazione dell'offer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ue offerte per le ferie autunnali nel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Istitu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ittà di Wittenber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oposcuola della scuola elementare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Gruppo target / età dei bambini</w:t>
                                  </w:r>
                                </w:p>
                              </w:tc>
                              <w:tc>
                                <w:tcPr>
                                  <w:tcW w:w="1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ai 6 ai 12 an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2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ontenu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he cosa, come, quando e do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Il 23/10/14, gita per vedere il "WumbaWu" a Schwerin (45 bambini, 4 educatric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63" w:leader="none"/>
                                    </w:tabs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Partenza dell'autobus: alle ore 9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Rientro: verso le ore 16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u w:val="single"/>
                                      <w:lang w:val="it-IT"/>
                                    </w:rPr>
                                    <w:t>Il 28/10/14 e il 30/10/14 camminata per visitare la fattoria di alpaca a Bree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(sempre 15 bambini, 2 educatric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Alle 9.00 Inizio della cammina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alle 10 alle 14 visita della fattoria di alpaca co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- prima colazione insie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- Informazioni interessanti sugli alpa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- comportamento nei confronti di alpa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- Chi vuole può fare un oggetto infeltri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- barbec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- lotta nella pagl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Alle 14 ritorno in carro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7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Finanzia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u w:val="single"/>
                                      <w:lang w:val="it-IT"/>
                                    </w:rPr>
                                    <w:t>Il 23/10/14 gita per vedere il "WumbaWu" a Schwer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osto per i genitori: 12,50 Euro, di cui 5,50 Euro per l'autob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e 7,00 Euro per ingresso e pranz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osto per l'istituzione: circa 100,00 Euro per l'autobus che costa complessivamente 350,00 Eu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Per i bambini di famiglie deboli le spese dei genitori possono venire rimborsate dal "modulo di formazione". In questo caso i genitori devono presentare domanda presso l'ARG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u w:val="single"/>
                                      <w:lang w:val="it-IT"/>
                                    </w:rPr>
                                    <w:t>il 28/10/14 e il 30/10/14 camminata per visitare la fattoria di alpaca a Bree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osto per i genitori: 6,50 Euro, di cui 5,00 Euro per l'ingresso, divertimenti con gli animali e lavori di felt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e 1,50 Euro per una salsiccia della griglia con pani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osto per l'istituzione: 50,00 Euro per il ritorno in carroz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Per i bambini di famiglie deboli le spese dei genitori possono venire rimborsate dal "modulo di formazione". In questo caso i genitori devono presentare domanda presso l'ARG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495.25pt;mso-wrap-distance-left:0pt;mso-wrap-distance-right:7.05pt;mso-wrap-distance-top:0pt;mso-wrap-distance-bottom:0pt;margin-top:1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4"/>
                        <w:gridCol w:w="11131"/>
                      </w:tblGrid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enominazione dell'offer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ue offerte per le ferie autunnali nel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Istituzi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ittà di Wittenber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oposcuola della scuola elementare IV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Gruppo target / età dei bambini</w:t>
                            </w:r>
                          </w:p>
                        </w:tc>
                        <w:tc>
                          <w:tcPr>
                            <w:tcW w:w="1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ai 6 ai 12 anni</w:t>
                            </w:r>
                          </w:p>
                        </w:tc>
                      </w:tr>
                      <w:tr>
                        <w:trPr>
                          <w:trHeight w:val="2412" w:hRule="atLeast"/>
                        </w:trPr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ontenu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he cosa, come, quando e do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Il 23/10/14, gita per vedere il "WumbaWu" a Schwerin (45 bambini, 4 educatric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63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Partenza dell'autobus: alle ore 9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Rientro: verso le ore 16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  <w:lang w:val="it-IT"/>
                              </w:rPr>
                              <w:t>Il 28/10/14 e il 30/10/14 camminata per visitare la fattoria di alpaca a Bree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0" w:leader="none"/>
                              </w:tabs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(sempre 15 bambini, 2 educatric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Alle 9.00 Inizio della cammina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alle 10 alle 14 visita della fattoria di alpaca c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- prima colazione insie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- Informazioni interessanti sugli alpa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- comportamento nei confronti di alpa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- Chi vuole può fare un oggetto infeltri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- barbec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- lotta nella pagl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Alle 14 ritorno in carrozza</w:t>
                            </w:r>
                          </w:p>
                        </w:tc>
                      </w:tr>
                      <w:tr>
                        <w:trPr>
                          <w:trHeight w:val="3497" w:hRule="atLeast"/>
                        </w:trPr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Finanziam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  <w:lang w:val="it-IT"/>
                              </w:rPr>
                              <w:t>Il 23/10/14 gita per vedere il "WumbaWu" a Schwer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osto per i genitori: 12,50 Euro, di cui 5,50 Euro per l'autob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e 7,00 Euro per ingresso e pranz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osto per l'istituzione: circa 100,00 Euro per l'autobus che costa complessivamente 350,00 Eu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Per i bambini di famiglie deboli le spese dei genitori possono venire rimborsate dal "modulo di formazione". In questo caso i genitori devono presentare domanda presso l'ARG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u w:val="single"/>
                                <w:lang w:val="it-IT"/>
                              </w:rPr>
                              <w:t>il 28/10/14 e il 30/10/14 camminata per visitare la fattoria di alpaca a Bree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osto per i genitori: 6,50 Euro, di cui 5,00 Euro per l'ingresso, divertimenti con gli animali e lavori di felt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e 1,50 Euro per una salsiccia della griglia con pani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osto per l'istituzione: 50,00 Euro per il ritorno in carroz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Per i bambini di famiglie deboli le spese dei genitori possono venire rimborsate dal "modulo di formazione". In questo caso i genitori devono presentare domanda presso l'ARG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24:00Z</dcterms:created>
  <dc:creator>ext KoSt</dc:creator>
  <dc:description/>
  <dc:language>en-US</dc:language>
  <cp:lastModifiedBy>Karin</cp:lastModifiedBy>
  <cp:lastPrinted>2014-09-30T09:47:00Z</cp:lastPrinted>
  <dcterms:modified xsi:type="dcterms:W3CDTF">2014-10-11T14:24:00Z</dcterms:modified>
  <cp:revision>2</cp:revision>
  <dc:subject/>
  <dc:title>Steckbrief Betreuungsangebot:</dc:title>
</cp:coreProperties>
</file>