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  <w:lang w:val="it-IT"/>
        </w:rPr>
        <w:t>Descrizione dell'offerta di custodia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130</wp:posOffset>
                </wp:positionV>
                <wp:extent cx="6459855" cy="503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503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7729"/>
                            </w:tblGrid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enominazione dell'offer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Formazione di negoziatori presso le due scuole elementari di Wittenberg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urante una settimana delle ferie es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Istituzione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Amministrazione della città di Wittenbe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Gruppo target / età dei bambini</w:t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bambini che partecipano alla formazione di negoziatori oppure al rispettivo gruppo di lavo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dai 9 ai 12 an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ontenuto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he cosa, come, quando e do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lang w:val="it-IT"/>
                                    </w:rPr>
                                    <w:t>Lunedì, punto d'incontro: dalle 9 alle 15 presso il "Würfel" (dad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 giochi per lo sviluppo di competenze e delle capacità di lavorare in un te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spuntino a mezzogiorno, bow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lang w:val="it-IT"/>
                                    </w:rPr>
                                    <w:t>Martedì, punto d'incontro: alle 9 presso il "Würfel" (dad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 giochi delle parti, lezioni, spuntino, cine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lang w:val="it-IT"/>
                                    </w:rPr>
                                    <w:t>fine: verso le 4 al cine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lang w:val="it-IT"/>
                                    </w:rPr>
                                    <w:t>Mercoledì, punto d'incontro: alle 8.50 / fine alle 17:50 alla st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gita per Magdeburg, visita della torre millena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lang w:val="it-IT"/>
                                    </w:rPr>
                                    <w:t>Da giovedì dalle 10 fino a venerdì alle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 Lavoro sul tema risoluzione di controversie / giochi delle par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 xml:space="preserve">- barbecue e pernottamento presso il "Würfel", serata con DV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it-IT"/>
                                    </w:rPr>
                                    <w:t>- prima colazione, pulizie, conge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Finanzia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ittà di Wittenberge, contributo propr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Sostegno del progetto tolleranza, rafforzare competenz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96.8pt;mso-wrap-distance-left:0pt;mso-wrap-distance-right:7.05pt;mso-wrap-distance-top:0pt;mso-wrap-distance-bottom:0pt;margin-top:1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4"/>
                        <w:gridCol w:w="7729"/>
                      </w:tblGrid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enominazione dell'offer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Formazione di negoziatori presso le due scuole elementari di Wittenber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urante una settimana delle ferie es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Istituzione</w:t>
                            </w:r>
                          </w:p>
                        </w:tc>
                        <w:tc>
                          <w:tcPr>
                            <w:tcW w:w="7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Amministrazione della città di Wittenbe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Gruppo target / età dei bambini</w:t>
                            </w:r>
                          </w:p>
                        </w:tc>
                        <w:tc>
                          <w:tcPr>
                            <w:tcW w:w="7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bambini che partecipano alla formazione di negoziatori oppure al rispettivo gruppo di lavo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dai 9 ai 12 anni</w:t>
                            </w:r>
                          </w:p>
                        </w:tc>
                      </w:tr>
                      <w:tr>
                        <w:trPr>
                          <w:trHeight w:val="2412" w:hRule="atLeast"/>
                        </w:trPr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ontenuto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he cosa, come, quando e do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it-IT"/>
                              </w:rPr>
                              <w:t>Lunedì, punto d'incontro: dalle 9 alle 15 presso il "Würfel" (dad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 giochi per lo sviluppo di competenze e delle capacità di lavorare in un t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spuntino a mezzogiorno, bowl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it-IT"/>
                              </w:rPr>
                              <w:t>Martedì, punto d'incontro: alle 9 presso il "Würfel" (dad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 giochi delle parti, lezioni, spuntino, cine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it-IT"/>
                              </w:rPr>
                              <w:t>fine: verso le 4 al cine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it-IT"/>
                              </w:rPr>
                              <w:t>Mercoledì, punto d'incontro: alle 8.50 / fine alle 17:50 alla s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gita per Magdeburg, visita della torre millen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lang w:val="it-IT"/>
                              </w:rPr>
                              <w:t>Da giovedì dalle 10 fino a venerdì alle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 Lavoro sul tema risoluzione di controversie / giochi delle par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 xml:space="preserve">- barbecue e pernottamento presso il "Würfel", serata con DVD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lang w:val="it-IT"/>
                              </w:rPr>
                            </w:pPr>
                            <w:r>
                              <w:rPr>
                                <w:rFonts w:cs="Calibri"/>
                                <w:lang w:val="it-IT"/>
                              </w:rPr>
                              <w:t>- prima colazione, pulizie, conge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Finanzia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ittà di Wittenberge, contributo propr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Sostegno del progetto tolleranza, rafforzare competenz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151130</wp:posOffset>
                </wp:positionV>
                <wp:extent cx="2717165" cy="161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6141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drawing>
                                <wp:inline distT="0" distB="0" distL="0" distR="0">
                                  <wp:extent cx="2482850" cy="1471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213.95pt;height:127.1pt;mso-wrap-distance-left:9.05pt;mso-wrap-distance-right:9.05pt;mso-wrap-distance-top:0pt;mso-wrap-distance-bottom:0pt;margin-top:11.9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drawing>
                          <wp:inline distT="0" distB="0" distL="0" distR="0">
                            <wp:extent cx="2482850" cy="1471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850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640</wp:posOffset>
                </wp:positionH>
                <wp:positionV relativeFrom="paragraph">
                  <wp:posOffset>2301240</wp:posOffset>
                </wp:positionV>
                <wp:extent cx="2857500" cy="2028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28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drawing>
                                <wp:inline distT="0" distB="0" distL="0" distR="0">
                                  <wp:extent cx="2608580" cy="16179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225pt;height:159.7pt;mso-wrap-distance-left:9.05pt;mso-wrap-distance-right:9.05pt;mso-wrap-distance-top:0pt;mso-wrap-distance-bottom:0pt;margin-top:181.2pt;mso-position-vertical-relative:text;margin-left:23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drawing>
                          <wp:inline distT="0" distB="0" distL="0" distR="0">
                            <wp:extent cx="2608580" cy="16179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8.45pt;margin-top:298.5pt;width:188.95pt;height:8.95pt;mso-wrap-style:none;v-text-anchor:middle" type="_x0000_t136">
            <v:path textpathok="t"/>
            <v:textpath on="t" fitshape="t" string="Scuola elementare Dr. Salvado Allende" style="font-family:&quot;Comic Sans MS&quot;;font-size:18pt"/>
            <v:fill o:detectmouseclick="t" type="solid" color2="#ffff7f" opacity="0.5"/>
            <v:stroke color="navy" weight="12600" joinstyle="miter" endcap="flat"/>
            <v:shadow on="t" obscured="f" color="#9999ff"/>
            <w10:wrap type="none"/>
          </v:shape>
        </w:pict>
        <w:pict>
          <v:shape id="shape_0" fillcolor="navy" stroked="t" o:allowincell="f" style="position:absolute;margin-left:29.45pt;margin-top:89.95pt;width:197.95pt;height:8.95pt;mso-wrap-style:none;v-text-anchor:middle" type="_x0000_t136">
            <v:path textpathok="t"/>
            <v:textpath on="t" fitshape="t" string="Scuola elementare Friedrich Ludwig Jahn" style="font-family:&quot;Comic Sans MS&quot;;font-size:18pt"/>
            <v:fill o:detectmouseclick="t" type="solid" color2="#ffff7f" opacity="0.5"/>
            <v:stroke color="navy" weight="1260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11:00Z</dcterms:created>
  <dc:creator>Notebook</dc:creator>
  <dc:description/>
  <dc:language>en-US</dc:language>
  <cp:lastModifiedBy>Karin</cp:lastModifiedBy>
  <dcterms:modified xsi:type="dcterms:W3CDTF">2014-10-11T14:11:00Z</dcterms:modified>
  <cp:revision>2</cp:revision>
  <dc:subject/>
  <dc:title>Steckbrief Betreuungsangebot:</dc:title>
</cp:coreProperties>
</file>