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/>
        <w:t>Descrizione dell'offerta di custodia:</w:t>
      </w:r>
    </w:p>
    <w:tbl>
      <w:tblPr>
        <w:tblW w:w="140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556"/>
      </w:tblGrid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Denominazione dell'offer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Villaggio SOS Prignitz, centro aperto per bambini e giovani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Istit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ssociazione villaggi SO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ruppo target / età dei bambi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ambini e giovani dell'ètà tra 10 e 21 anni</w:t>
            </w:r>
          </w:p>
        </w:tc>
      </w:tr>
      <w:tr>
        <w:trPr>
          <w:trHeight w:val="2412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ntenuto/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he cosa, come, quando e do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uesto è un'offerta del lavoro aperto con bambini e giovan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rario di apertura da lunedì a venerdì dalle 13.30 fino alle 18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alcio da tavolo, bigliardo, freccette, sala con attrezzi sportivi, sala di musica, rilassamento, parlare, ascoltare la music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ucinare, officina, offerte creativ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Offerte speciali durante le ferie: discoteca, progett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inanzia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ircondario della Prignitz e offerte dell'associazione villaggi SO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orient="landscape" w:w="15840" w:h="12240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56:00Z</dcterms:created>
  <dc:creator>es01350</dc:creator>
  <dc:description/>
  <cp:keywords/>
  <dc:language>en-US</dc:language>
  <cp:lastModifiedBy>es01350</cp:lastModifiedBy>
  <dcterms:modified xsi:type="dcterms:W3CDTF">2014-10-16T14:56:00Z</dcterms:modified>
  <cp:revision>1</cp:revision>
  <dc:subject/>
  <dc:title>Descrizione dell'offerta di custodia:</dc:title>
</cp:coreProperties>
</file>